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al Project Rubric</w:t>
      </w:r>
    </w:p>
    <w:p>
      <w:pPr>
        <w:pStyle w:val="Normal"/>
        <w:jc w:val="center"/>
        <w:rPr/>
      </w:pPr>
      <w:r>
        <w:rPr/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851"/>
        <w:gridCol w:w="1800"/>
        <w:gridCol w:w="1980"/>
        <w:gridCol w:w="1800"/>
        <w:gridCol w:w="900"/>
      </w:tblGrid>
      <w:tr>
        <w:trPr>
          <w:trHeight w:val="7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Score</w:t>
            </w:r>
          </w:p>
        </w:tc>
      </w:tr>
      <w:tr>
        <w:trPr>
          <w:trHeight w:val="16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  <w:t>Uses complete sentence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Has some complete sentences, but also has run-on, and fragment sentences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Half of all sentences are complete.  Half are run-on and fragm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Most sentences are complete and include proper capitalization and punctu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All sentences are complete and include appropriate capitalization and punctu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52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  <w:t>Imag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Has some images related to the topic, but many unrela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Half of images are related to the topic, half are unrela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Most images are related to the topic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All images are related to the top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6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  <w:t>Topic Develop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Topic is not well developed: Glog contains only the most basic inform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Topic information includes some detail, but leaves the reader with questions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Topic is developed and includes enough detail for the reader to have a general understanding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Topic is well developed and includes details that fully inform the reader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6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6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ythagora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ythagoras;Times New Roman" w:hAnsi="Pythagoras;Times New Roman" w:cs="Pythagoras;Times New Roman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9:34:00Z</dcterms:created>
  <dc:creator>tredish</dc:creator>
  <dc:description/>
  <cp:keywords/>
  <dc:language>en-US</dc:language>
  <cp:lastModifiedBy>Aimee St. Hilaire</cp:lastModifiedBy>
  <cp:lastPrinted>2011-05-12T13:39:00Z</cp:lastPrinted>
  <dcterms:modified xsi:type="dcterms:W3CDTF">2011-05-12T17:41:00Z</dcterms:modified>
  <cp:revision>3</cp:revision>
  <dc:subject/>
  <dc:title>Rubric Template</dc:title>
</cp:coreProperties>
</file>